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65</w:t>
        <w:tab/>
        <w:t>2.</w:t>
        <w:tab/>
        <w:t>Form: Certification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ERTIFICATION OF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>, the undersigned, hereby certify and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name of the Trust to which this certification applies is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Trust was crea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 xml:space="preserve">]_ _ </w:t>
      </w:r>
      <w:r>
        <w:rPr/>
        <w:t>as settlor(s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currently acting Trustee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 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powers of the Trustee are as follows: </w:t>
      </w:r>
      <w:r>
        <w:rPr>
          <w:bCs/>
        </w:rPr>
        <w:t>_ _[</w:t>
      </w:r>
      <w:r>
        <w:rPr>
          <w:bCs/>
          <w:iCs/>
        </w:rPr>
        <w:t>List powers or attach copy of applicable pow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The Trust holds the following interest(s) in real property: </w:t>
      </w:r>
      <w:r>
        <w:rPr>
          <w:bCs/>
        </w:rPr>
        <w:t>_ _[</w:t>
      </w:r>
      <w:r>
        <w:rPr>
          <w:bCs/>
          <w:iCs/>
        </w:rPr>
        <w:t>Insert legal description of interest(s), assessor’s parcel number(s) and street address(e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.] The Trust is </w:t>
      </w:r>
      <w:r>
        <w:rPr>
          <w:bCs/>
        </w:rPr>
        <w:t>_ _[</w:t>
      </w:r>
      <w:r>
        <w:rPr>
          <w:bCs/>
          <w:iCs/>
        </w:rPr>
        <w:t>revocable/irrevocabl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revocabl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erson(s) holding any power to revoke the Trust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 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multiple trustees, 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 : All trustees must sign to exercise pow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ll of the currently acting Trustees are required to sign in order to exercise the various powers of the Truste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One signature required to exercise pow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Only one of the currently acting Trustees is required to sign in order to exercise the various powers of the Truste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A majority required to exercise pow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 majority of the currently acting Trustees is required to sign in order to exercise the various powers of the Truste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7.] The trust identification number of this Trust is </w:t>
      </w:r>
      <w:r>
        <w:rPr>
          <w:bCs/>
        </w:rPr>
        <w:t>_ _[</w:t>
      </w:r>
      <w:r>
        <w:rPr>
          <w:bCs/>
          <w:iCs/>
        </w:rPr>
        <w:t>social security number/employer identification 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8.] The Trust has not been revoked, modified, or amended in any manner that would cause the representations contained in this certification of trust to be in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9.] This certification is being signed below by all of the currently acting Trustees of the Trus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ACKNOWLEDGMENT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UNTY OF NAP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efore me, </w:t>
      </w:r>
      <w:r>
        <w:rPr>
          <w:bCs/>
        </w:rPr>
        <w:t>_ _[</w:t>
      </w:r>
      <w:r>
        <w:rPr>
          <w:bCs/>
          <w:iCs/>
        </w:rPr>
        <w:t>name and title of officer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>, who proved to me on the basis of satisfactory evidence to be the person(s) whose name(s) is/are subscribed to the within instrument and acknowledged to me that he/she/they executed the same in his/her/their authorized capacity(ies), and that by his/her/their 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ITNESS my hand and official s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  <w:tab/>
        <w:t>[</w:t>
      </w:r>
      <w:r>
        <w:rPr>
          <w:bCs/>
          <w:iCs/>
        </w:rPr>
        <w:t>Officer’s seal</w:t>
      </w:r>
      <w:r>
        <w:rPr>
          <w:bCs/>
        </w:rPr>
        <w:t>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2</dc:title>
</cp:coreProperties>
</file>